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A Koncesní dokument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Formulář „Krycí list nabídky“</w:t>
      </w:r>
      <w:r>
        <w:rPr/>
        <w:b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92"/>
        <w:gridCol w:w="1373"/>
        <w:gridCol w:w="67"/>
        <w:gridCol w:w="1350"/>
        <w:gridCol w:w="450"/>
        <w:gridCol w:w="720"/>
        <w:gridCol w:w="2520"/>
      </w:tblGrid>
      <w:tr>
        <w:trPr>
          <w:trHeight w:val="573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KRYCÍ LIST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–</w:t>
            </w:r>
            <w:r>
              <w:rPr>
                <w:rFonts w:cs="Arial" w:ascii="Arial" w:hAnsi="Arial"/>
                <w:b/>
                <w:bCs/>
              </w:rPr>
              <w:t xml:space="preserve"> NABÍDKA UCHAZEČE DO KONCESNÍHO ŘÍZENÍ </w:t>
            </w:r>
          </w:p>
        </w:tc>
      </w:tr>
      <w:tr>
        <w:trPr>
          <w:trHeight w:val="603" w:hRule="atLeast"/>
        </w:trPr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stys Černý Důl, Černý Důl čp. 48, 543 44</w:t>
            </w:r>
          </w:p>
        </w:tc>
      </w:tr>
      <w:tr>
        <w:trPr>
          <w:trHeight w:val="438" w:hRule="atLeast"/>
        </w:trPr>
        <w:tc>
          <w:tcPr>
            <w:tcW w:w="2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ování kanalizace pro veřejnou potřebu ve vlastnictví městyse Černý Důl</w:t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ická oso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/ firma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án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 do OR</w:t>
            </w:r>
          </w:p>
        </w:tc>
      </w:tr>
      <w:tr>
        <w:trPr>
          <w:trHeight w:val="296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d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ka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yzická osoba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men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átní občanstv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né číslo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liště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podnikání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Kontaktní údaje uchazeče</w:t>
            </w:r>
          </w:p>
        </w:tc>
      </w:tr>
      <w:tr>
        <w:trPr/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Úplná adresa uchazeče pro poštovní styk: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méno pracovníka pověřeného jednáním ohledně koncesního řízení </w:t>
            </w:r>
          </w:p>
        </w:tc>
        <w:tc>
          <w:tcPr>
            <w:tcW w:w="73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: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:</w:t>
            </w:r>
          </w:p>
        </w:tc>
        <w:tc>
          <w:tcPr>
            <w:tcW w:w="6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</w:t>
            </w:r>
          </w:p>
        </w:tc>
      </w:tr>
      <w:tr>
        <w:trPr>
          <w:trHeight w:val="533" w:hRule="atLeast"/>
        </w:trPr>
        <w:tc>
          <w:tcPr>
            <w:tcW w:w="57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xní složka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č bez </w:t>
            </w:r>
            <w:commentRangeStart w:id="0"/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riabilní složka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č bez </w:t>
            </w:r>
            <w:commentRangeStart w:id="1"/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rStyle w:val="Odkaznakoment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ční hodnota výkonového ukazatele</w:t>
            </w:r>
          </w:p>
        </w:tc>
      </w:tr>
      <w:tr>
        <w:trPr>
          <w:trHeight w:val="539" w:hRule="atLeast"/>
        </w:trPr>
        <w:tc>
          <w:tcPr>
            <w:tcW w:w="577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ze kanalizace – stokové sítě [%]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Podpis</w:t>
            </w:r>
          </w:p>
        </w:tc>
      </w:tr>
      <w:tr>
        <w:trPr>
          <w:trHeight w:val="397" w:hRule="atLeast"/>
        </w:trPr>
        <w:tc>
          <w:tcPr>
            <w:tcW w:w="946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          dne       .       . 2021</w:t>
            </w:r>
          </w:p>
        </w:tc>
      </w:tr>
      <w:tr>
        <w:trPr>
          <w:trHeight w:val="714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/y oprávněných/é jednat jménem či za uchazeče: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ítko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304" w:right="1469" w:gutter="0" w:header="0" w:top="709" w:footer="170" w:bottom="2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okrment Ivo" w:date="2021-05-04T14:30:00Z" w:initials="K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chazeč doplní hodnotu buňky K58 na listu nabídka Postup po kompletním vyplnění Přílohy č. 4 – ZMF  Koncesní smlouv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Kokrment Ivo" w:date="2021-05-04T14:29:00Z" w:initials="KI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Uchazeč doplní hodnotu buňky K59 na listu nabídka Postup po kompletním vyplnění Přílohy č. 4 – ZMF  Koncesní smlouvy.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ab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7:00Z</dcterms:created>
  <dc:creator>juraskova</dc:creator>
  <dc:description/>
  <cp:keywords/>
  <dc:language>en-US</dc:language>
  <cp:lastModifiedBy>Kokrment Ivo</cp:lastModifiedBy>
  <cp:lastPrinted>2007-02-01T13:47:00Z</cp:lastPrinted>
  <dcterms:modified xsi:type="dcterms:W3CDTF">2021-05-04T12:30:00Z</dcterms:modified>
  <cp:revision>17</cp:revision>
  <dc:subject/>
  <dc:title>NABÍDKA UCHAZEČE DO ŘÍZENÍ O VEŘEJNÉ ZAKÁZCE</dc:title>
</cp:coreProperties>
</file>